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agroperlitu i wermikulitu ekspandowanego do Gospodarstwa Szkółkarskiego </w:t>
        <w:br/>
        <w:t xml:space="preserve">w Nędzy w 2024 roku”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 xml:space="preserve">ustawy z dnia 11 września 2019 r. Prawo zamówień publicznych (tekst jednolity </w:t>
        <w:br/>
        <w:t>Dz. U. z 2023 r. poz. 1605 z późn. zm.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6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07-10T07:16:00Z</dcterms:modified>
  <cp:revision>14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